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鹿西乡渔旅结合科技富民强乡课题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区鹿西乡人民政府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05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